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Nutbutter - Hempin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Ingredients: Pesticide-free raw mechanically hulled hemp seeds.</w:t>
      </w:r>
    </w:p>
    <w:p>
      <w:pPr>
        <w:pStyle w:val="Normal"/>
        <w:rPr>
          <w:rFonts w:ascii="Arial" w:hAnsi="Arial" w:cs="Arial"/>
          <w:sz w:val="26"/>
        </w:rPr>
      </w:pPr>
      <w:r>
        <w:rPr>
          <w:rFonts w:cs="Arial" w:ascii="Arial" w:hAnsi="Arial"/>
          <w:sz w:val="26"/>
        </w:rPr>
        <w:t xml:space="preserve">THIS RAW HEMP SEED BUTTER is freshly ground several times to keep the temperature low enough to retain  life energy; it’s then immediately refrigerated. Therefore, it’s healthful and full of life energy for you. The hemp seeds used in this product have never been heated at any stage in their existence. Most hemp seed shells are removed, however, there are less than 1% hemp seed shells remaining, adding a delicious crunchy taste sensation. </w:t>
      </w:r>
    </w:p>
    <w:p>
      <w:pPr>
        <w:pStyle w:val="Normal"/>
        <w:rPr>
          <w:rFonts w:ascii="Arial" w:hAnsi="Arial" w:cs="Arial"/>
          <w:sz w:val="26"/>
        </w:rPr>
      </w:pPr>
      <w:r>
        <w:rPr>
          <w:rFonts w:cs="Arial" w:ascii="Arial" w:hAnsi="Arial"/>
          <w:sz w:val="26"/>
        </w:rPr>
        <w:t xml:space="preserve">Serving Suggestions: Delicious by itself. Satisfy your sweet tooth by mixing with dried or fresh fruit, including dates, raisins, figs, apples, bananas, papaya, etc. Smooth onto rice cakes or bread. Make dressing in blender by mixing with any of the following: avocados, a little water, garlic, tomatoes, cultured vegetables. This Fresh Raw Hemp Seed Butter also tastes great with Raw Cultured Vegetables in a bowl or on a sandwich.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